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ologia systematyczna, kolokwium – 18.12.2009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danie 1: Wyjaśnij szczegółowo termin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irri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ktinopodia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bradyzoity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arat apikalny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tikulopod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danie 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: Na czym polega polimorfizm u świdrowców na przykładzie cyklu rozwojowego Trypanosoma cruz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: Scharakteryzuj Trichomonadina (budowa, pozycja systematyczna, przedstawiciel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: Opisz etapy rozwoju Plasmodium vivax odbywające się u kom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4: Paramecium caudatum, opisz tę grupę Cilli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5:33:43Z</dcterms:created>
  <dc:creator/>
  <dc:description/>
  <dc:language>en-US</dc:language>
  <cp:lastModifiedBy/>
  <cp:lastPrinted>2009-12-18T16:55:00Z</cp:lastPrinted>
  <cp:revision>0</cp:revision>
  <dc:subject/>
  <dc:title/>
</cp:coreProperties>
</file>